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ru-RU"/>
        </w:rPr>
        <w:t xml:space="preserve"> </w:t>
      </w: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квітня 2024 року                            м. Ковель                                           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участь в обласній Спартакіад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ед допризовної молоді у 2025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Закону України «Про правовий режим воєнного стану», Указу Президента України від 24 лютого 2022 року № 68/2022 «Про утворення військових адміністрацій», Регламенту проведення обласної Спартакіади серед допризовної молоді у 2025 році (далі - Регламент), затвердженого  наказом управління молоді та спорту Волинської обласної державної адміністрації від 21 березня 2025 року №18, та ураховуючи результати змагань першого (районного) етапу обласної Спартакіади серед допризовної молоді у 2025 році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изначити команду Забродівської сільської територіальної громади, переможця першого (районного) етапу обласної Спартакіади серед допризовної молоді, учасником другого етапу обласної Спартакіади серед допризовної молоді від Ковельського району.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бродівському сільському голові (Микола Калачук) здійснити, передбачені Регламентом, організаційні заходи, пов’язані із призначенням відповідальних осіб за збереження життя і здоров’я учасників, відрядженням команди з 24 по 26 квітня 2025 року в м. Луцьк у Волинський обласний ліцей з посиленою військово-фізичною підготовкою імені Героїв Небесної Сотні, фінансуванням та матеріальним забезпеч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ординацію дій за виконанням цього розпорядження покласти на начальника відділу гуманітарного розвитку райдержадміністрації Ірину Ревейчук, контроль – на першого заступника голови райдержадміністрації Галину Коля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</w:t>
      </w:r>
      <w:r>
        <w:rPr>
          <w:b/>
          <w:sz w:val="28"/>
          <w:szCs w:val="28"/>
        </w:rPr>
        <w:t>Ольга  ЧЕР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Ірина Ревейчук  050 536 96 56</w:t>
      </w:r>
    </w:p>
    <w:sectPr>
      <w:type w:val="nextPage"/>
      <w:pgSz w:w="11906" w:h="16838"/>
      <w:pgMar w:left="1701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3:40:00Z</dcterms:created>
  <dc:creator>Customer</dc:creator>
  <dc:description/>
  <cp:keywords/>
  <dc:language>en-US</dc:language>
  <cp:lastModifiedBy>Lena</cp:lastModifiedBy>
  <cp:lastPrinted>2024-04-18T12:07:00Z</cp:lastPrinted>
  <dcterms:modified xsi:type="dcterms:W3CDTF">2025-05-29T10:44:00Z</dcterms:modified>
  <cp:revision>3</cp:revision>
  <dc:subject/>
  <dc:title/>
</cp:coreProperties>
</file>