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5" w:leader="none"/>
        </w:tabs>
        <w:jc w:val="center"/>
        <w:rPr>
          <w:sz w:val="16"/>
          <w:szCs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eastAsia="zh-CN"/>
        </w:rPr>
      </w:pPr>
      <w:r>
        <w:rPr/>
        <w:t>КОВЕЛЬСЬКА РАЙОННА ДЕРЖАВНА АДМІНІСТРАЦІЯ ВОЛИНСЬКОЇ ОБЛАСТІ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ОЛИНСЬКОЇ ОБЛАСТІ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 </w:t>
      </w:r>
      <w:r>
        <w:rPr/>
        <w:t>від 15 жовтня 2025 року                   м. Ковель                                           №</w:t>
      </w:r>
      <w:bookmarkStart w:id="0" w:name="_GoBack"/>
      <w:bookmarkEnd w:id="0"/>
      <w:r>
        <w:rPr/>
        <w:t xml:space="preserve"> 14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Про початок опалювального періоду 2025/26 року</w:t>
      </w:r>
    </w:p>
    <w:p>
      <w:pPr>
        <w:pStyle w:val="Normal"/>
        <w:spacing w:before="0" w:after="0"/>
        <w:jc w:val="center"/>
        <w:rPr/>
      </w:pPr>
      <w:r>
        <w:rPr/>
        <w:t>в Ковельському районі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lang w:val="en-US"/>
        </w:rPr>
      </w:pPr>
      <w:r>
        <w:rPr/>
        <w:t>Відповідно до законів України «Про місцеві державні адміністрації», «Про правовий режим воєнного стану», Указу Президента України від             24 лютого 2022 року № 68/2022 «Про утворення військових адміністрацій» та Правил надання послуг з постачання теплової енергії, затверджених постановою Кабінету Міністрів України від 21 липня 2019 року № 830 (зі змінами), враховуючи розпорядження начальника обласної військової адміністрації від 03 жовтня 2025 року № 561 «Про початок опалювального періоду</w:t>
      </w:r>
      <w:r>
        <w:rPr>
          <w:lang w:val="en-US"/>
        </w:rPr>
        <w:t xml:space="preserve"> </w:t>
      </w:r>
      <w:r>
        <w:rPr/>
        <w:t>2025/26 року»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1. ЗОБОВ’ЯЗУЮ </w:t>
      </w:r>
      <w:r>
        <w:rPr>
          <w:bCs/>
        </w:rPr>
        <w:t xml:space="preserve">структурні підрозділи районної державної адміністрації, РЕКОМЕНДУЮ підприємствам, установам, організаціям району, виконавчим комітетам міських, селищних, сільських рад розпочати опалювальний період 2025/26 року </w:t>
      </w:r>
      <w:r>
        <w:rPr/>
        <w:t>16 жовтня 2025 року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 З метою економії енергоресурсів бюджетним установам та організаціям району суворо дотримуватись температурних графіків роботи котелень та паливних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3. Координацію роботи щодо цього розпорядження покласти на відділ регіонального розвитку райдержадміністрації, контроль за виконанням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ьник</w:t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</w:rPr>
        <w:t>Ольга ЧЕРЕН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szCs w:val="28"/>
        </w:rPr>
        <w:t>Світлана Вознюк 717 4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Calibri Light" w:hAnsi="Calibri Light" w:eastAsia="Times New Roman" w:cs="Calibri Light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55:00Z</dcterms:created>
  <dc:creator>ЮРИЙ</dc:creator>
  <dc:description/>
  <cp:keywords/>
  <dc:language>en-US</dc:language>
  <cp:lastModifiedBy>Ganna</cp:lastModifiedBy>
  <cp:lastPrinted>2025-10-15T14:59:00Z</cp:lastPrinted>
  <dcterms:modified xsi:type="dcterms:W3CDTF">2025-10-15T13:11:00Z</dcterms:modified>
  <cp:revision>32</cp:revision>
  <dc:subject/>
  <dc:title>15 жовтня 2020 року                    м</dc:title>
</cp:coreProperties>
</file>