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01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им РТЦК та СП у 202</w:t>
      </w:r>
      <w:r>
        <w:rPr>
          <w:sz w:val="28"/>
          <w:lang w:val="ru-RU"/>
        </w:rPr>
        <w:t>5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724"/>
        <w:gridCol w:w="1631"/>
      </w:tblGrid>
      <w:tr>
        <w:trPr>
          <w:tblHeader w:val="true"/>
          <w:trHeight w:val="5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а міськ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мльська міськ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а селищн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цька селищн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а селищн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-Вижівська селищн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цька сільськ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бська селищн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івська сільськ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яженська сільськ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линецька селищн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ська сільськ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КОВЕЛЬ-ВАПНО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ЕРБА-ВВ" с.Любиті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ПРИТАНІ" с.Скули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ДПП РЕСУРС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ОБЛАПСЬКЕ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ДРУЖБА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імені ЛЕСІ УКРАЇН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ДВ ,,КОВЕЛЬСЬКЕ АТП’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07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ГРАНД ІНВЕСТ ЛІМІТЕД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УКРКАР ГРУП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 "АТП 10706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"ЕКОКОМУНСЕРВІС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НЕГАБАРИТ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07.2025</w:t>
            </w:r>
          </w:p>
        </w:tc>
      </w:tr>
    </w:tbl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01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 (Ковельської міської рад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им РТЦК та СП (м. Ковель) у 202</w:t>
      </w:r>
      <w:r>
        <w:rPr>
          <w:sz w:val="28"/>
          <w:lang w:val="ru-RU"/>
        </w:rPr>
        <w:t>5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724"/>
        <w:gridCol w:w="1631"/>
      </w:tblGrid>
      <w:tr>
        <w:trPr>
          <w:tblHeader w:val="true"/>
          <w:trHeight w:val="5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перевірки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Білинський старостинський округ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.06.2025</w:t>
            </w:r>
          </w:p>
        </w:tc>
      </w:tr>
      <w:tr>
        <w:trPr>
          <w:trHeight w:val="5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ленський старостинський ок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.06.2025</w:t>
            </w:r>
          </w:p>
        </w:tc>
      </w:tr>
      <w:tr>
        <w:trPr>
          <w:trHeight w:val="4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ужинський старостинський ок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.06.2025</w:t>
            </w:r>
          </w:p>
        </w:tc>
      </w:tr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йкутський старостинський ок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.06.2025</w:t>
            </w:r>
          </w:p>
        </w:tc>
      </w:tr>
      <w:tr>
        <w:trPr>
          <w:trHeight w:val="4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В "БАГІРА І К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.06.2025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В "ВОЯЖ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.06.2025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НП Ковельське МТМ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.06.2025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линська філія концерну радіомовлення, радіозв'язку та телебаче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.06.2025</w:t>
            </w:r>
          </w:p>
        </w:tc>
      </w:tr>
      <w:tr>
        <w:trPr>
          <w:trHeight w:val="4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П "Ковельське лісове господарство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.06.2025</w:t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НЗ "Ковельський центр професійно-технічної освіти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.06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ідокремлений структурний підрозділ "Ковельський промислово-економічний фаховий коледж ЛНТУ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.06.2025</w:t>
            </w:r>
          </w:p>
        </w:tc>
      </w:tr>
      <w:tr>
        <w:trPr>
          <w:trHeight w:val="4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В "БІЗНЕС-РЕЙС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.06.2025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В "ТОП АГРО ТРАНС 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.06.2025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ВЕЛЬСЬКЕ СЛАТ "ТУР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.06.202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 "Пасажирське депо Ковель" ПАТ "Львівська залізниця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.06.2025</w:t>
            </w:r>
          </w:p>
        </w:tc>
      </w:tr>
      <w:tr>
        <w:trPr>
          <w:trHeight w:val="4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ватне підприємство "КОМПАНІЯ ЮКОН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.06.2025</w:t>
            </w:r>
          </w:p>
        </w:tc>
      </w:tr>
      <w:tr>
        <w:trPr>
          <w:trHeight w:val="4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В,,КОМПАНІЯ АЛТЕКС”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.06.2025</w:t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В "ВОЛМА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.06.2025</w:t>
            </w:r>
          </w:p>
        </w:tc>
      </w:tr>
      <w:tr>
        <w:trPr>
          <w:trHeight w:val="4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П "КОВЕЛЬВОДОКАНАЛ"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.06.2025</w:t>
            </w:r>
          </w:p>
        </w:tc>
      </w:tr>
      <w:tr>
        <w:trPr>
          <w:trHeight w:val="4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льське ремонтне житлово-комунальне підприємство № 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25</w:t>
            </w:r>
          </w:p>
        </w:tc>
      </w:tr>
      <w:tr>
        <w:trPr>
          <w:trHeight w:val="4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"КОМФОРТ ЕКСПРЕС ЮА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25</w:t>
            </w:r>
          </w:p>
        </w:tc>
      </w:tr>
    </w:tbl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01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шим відділом Ковельського РТЦК та СП у 202</w:t>
      </w:r>
      <w:r>
        <w:rPr>
          <w:sz w:val="28"/>
          <w:lang w:val="ru-RU"/>
        </w:rPr>
        <w:t>5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457"/>
        <w:gridCol w:w="1380"/>
      </w:tblGrid>
      <w:tr>
        <w:trPr>
          <w:trHeight w:val="54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БОМЛЬСЬКА МІСЬКА РАД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рківський старостинський  ок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ільський старостинський  ок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нищанський старостинський  ок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родненський старостинський ок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апівський старостинсьий ок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Я "ПОЛІСЬКИЙ ЛІСОВИЙ ОФІС" ДП "ЛІСИ УКРАЇНИ" ЛЮБОМЛЬСЬКЕ НАДЛІСНИЦ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УНАЛЬНЕ ПІДПРИЄМСТВО "ЛЮБОМЛЬСЬКЕ ЖИТЛОВО-КОМУНАЛЬНЕ ГОСПОДАРСТВО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ЦЕНТР ПЕРВИННОЇ МЕДИЧНОЇ ДОПОМОГИ" ЛЮБОМЛЬСЬКОЇ МІСЬКОЇ РАД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БУДІВЕЛЬНИК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НАДІЯ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Л-ТРАНС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ВЕРНІКОЛОР УКРАЇНА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МЛЬСЬКА ДИТЯЧО - ЮНАЦЬКА СПОРТИВНА ШКОЛ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БОМЛЬСЬКИЙ ПРОФЕСІЙНИЙ ЛІЦЕ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МЛЬСЬКИЙ РАЙОННИЙ СУ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АТНЕ ПІДПРИЄМСТВО "ФОЛСАЖ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ЛЮБОМЛЬСЬКЕ ТЕРИТОРІАЛЬНЕ МЕДИЧНЕ ОБ&amp;apos;ЄДНАННЯ" ЛЮБОМЛЬСЬКОЇ МІСЬКОЇ РАД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ТЮ "БУЛАВКА ТРАНС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ДЕРЖАВНОЇ КАЗНАЧЕЙСЬКОЇ СЛУЖБИ У ЛЮБОМЛЬСЬКОМУ РАЙО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7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Л ОСВІТИ, МОЛОДІ ТА СПОРТУ ЛЮБОМЛЬСЬКОЇ МІСЬКОЇ РАД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7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КУЛЬТУРИ, ТУРИЗМУ ТА ОХОРОНИ КУЛЬТУРНОЇ СПАДЩИНИ ЛЮБОМЛЬСЬКОЇ МІСЬКОЇ РАД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7.2025</w:t>
            </w:r>
          </w:p>
        </w:tc>
      </w:tr>
      <w:tr>
        <w:trPr>
          <w:trHeight w:val="2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ВЛАДТРАНС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7.2025</w:t>
            </w:r>
          </w:p>
        </w:tc>
      </w:tr>
    </w:tbl>
    <w:p>
      <w:pPr>
        <w:pStyle w:val="Heading1"/>
        <w:ind w:left="510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01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</w:t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дення перевірок стану військового обліку на територ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/>
      </w:pPr>
      <w:r>
        <w:rPr>
          <w:sz w:val="28"/>
        </w:rPr>
        <w:t>Другим відділом Ковельського РТЦК та СП у 202</w:t>
      </w:r>
      <w:r>
        <w:rPr>
          <w:sz w:val="28"/>
          <w:lang w:val="ru-RU"/>
        </w:rPr>
        <w:t>5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3"/>
        <w:gridCol w:w="1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вір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лимченська сільськ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ин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бродівська сільськ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шанів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иц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ель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дрогір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болоттівська селищн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ян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тнівська селищн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ід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елі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мишель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ків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«Ратнівське лісомисливське господарство» ДП «Ліси Україн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К ЗОШ  №1 Гімназі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К ЗОШ №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 «Ратнівський молокозаво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Волиньліспр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Т «Ратнівське РТП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Ратнівська ЦРЛ»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ий районний су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а районна організація ТСО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П «Профі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арівська сільськ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и-Оріхів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хівський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иситівський старостинський 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5</w:t>
            </w:r>
          </w:p>
        </w:tc>
      </w:tr>
    </w:tbl>
    <w:p>
      <w:pPr>
        <w:pStyle w:val="Heading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01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/>
      </w:pPr>
      <w:r>
        <w:rPr>
          <w:sz w:val="28"/>
        </w:rPr>
        <w:t>Третім відділом Ковельського РТЦК та СП у 202</w:t>
      </w:r>
      <w:r>
        <w:rPr>
          <w:sz w:val="28"/>
          <w:lang w:val="ru-RU"/>
        </w:rPr>
        <w:t>5</w:t>
      </w:r>
      <w:r>
        <w:rPr>
          <w:sz w:val="28"/>
        </w:rPr>
        <w:t xml:space="preserve"> році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94"/>
        <w:gridCol w:w="1637"/>
      </w:tblGrid>
      <w:tr>
        <w:trPr>
          <w:trHeight w:val="5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а селищна ра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.09.2025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АМІЛА» Тран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5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Аміл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5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"Факторія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5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«Дружб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25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«Батьківщин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5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Турійський центр ПМСД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5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ерлина Турії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5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оліська родин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25</w:t>
            </w:r>
          </w:p>
        </w:tc>
      </w:tr>
      <w:tr>
        <w:trPr>
          <w:trHeight w:val="2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арня «Хлібний край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5</w:t>
            </w:r>
          </w:p>
        </w:tc>
      </w:tr>
      <w:tr>
        <w:trPr>
          <w:trHeight w:val="2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Аміл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25</w:t>
            </w:r>
          </w:p>
        </w:tc>
      </w:tr>
      <w:tr>
        <w:trPr>
          <w:trHeight w:val="2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Соломі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25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инь-агр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.07.2025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ий районний су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25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ержавної казначейської служби в Турійському район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25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Турійська лікарня планового лікуванн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25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івська селищна ра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0.2025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Мацеїв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9.2025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івська ЗОШ І-ІІІ с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9.2025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івське ПТУ №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0.2025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01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им відділом Ковельського РТЦК та СП у 202</w:t>
      </w:r>
      <w:r>
        <w:rPr>
          <w:sz w:val="28"/>
          <w:lang w:val="ru-RU"/>
        </w:rPr>
        <w:t>5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94"/>
        <w:gridCol w:w="1637"/>
      </w:tblGrid>
      <w:tr>
        <w:trPr>
          <w:tblHeader w:val="true"/>
          <w:trHeight w:val="5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цька селищна рада   смт.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7.2025-08.07.2025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П "Шацька лікарня Шацької селищної ради" смт.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7.2025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цький національний природний парк   с.Світяз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7.2025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01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дення перевірок стану військового обліку на територ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/>
      </w:pPr>
      <w:r>
        <w:rPr>
          <w:sz w:val="28"/>
        </w:rPr>
        <w:t>П’ятим відділом Ковельського РТЦК та СП у 202</w:t>
      </w:r>
      <w:r>
        <w:rPr>
          <w:sz w:val="28"/>
          <w:lang w:val="ru-RU"/>
        </w:rPr>
        <w:t>5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128"/>
        <w:gridCol w:w="1464"/>
      </w:tblGrid>
      <w:tr>
        <w:trPr>
          <w:trHeight w:val="5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ровижівськ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ищн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д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color w:val="000000"/>
                <w:sz w:val="24"/>
                <w:szCs w:val="24"/>
              </w:rPr>
              <w:t>.0</w:t>
            </w:r>
            <w:r>
              <w:rPr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color w:val="000000"/>
                <w:sz w:val="24"/>
                <w:szCs w:val="24"/>
              </w:rPr>
              <w:t>.2025-0</w:t>
            </w:r>
            <w:r>
              <w:rPr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color w:val="000000"/>
                <w:sz w:val="24"/>
                <w:szCs w:val="24"/>
              </w:rPr>
              <w:t>.0</w:t>
            </w:r>
            <w:r>
              <w:rPr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color w:val="000000"/>
                <w:sz w:val="24"/>
                <w:szCs w:val="24"/>
              </w:rPr>
              <w:t>.2025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</w:t>
            </w: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</w:rPr>
              <w:t>таровижівська багатопрофільна лікарня" старовижівської селищної рад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.06.2025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</w:t>
            </w: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</w:rPr>
              <w:t>таровижівський центр первинної медичної допомоги"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.06.2025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ижівський районний суд волинської област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.06.2025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ижівське виробниче управління житлово-комунального господар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.062025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державної казначейської служби України у Старовижівському районі волинської област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.02.2025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</w:t>
            </w:r>
            <w:r>
              <w:rPr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color w:val="000000"/>
                <w:sz w:val="24"/>
                <w:szCs w:val="24"/>
              </w:rPr>
              <w:t>втобізнессервіс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.02.2025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26" w:hanging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обмеженої відповідальності "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оманчук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.02.2025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мідинськ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ищн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д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.07.2025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26" w:hanging="14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</w:t>
            </w:r>
            <w:r>
              <w:rPr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color w:val="000000"/>
                <w:sz w:val="24"/>
                <w:szCs w:val="24"/>
              </w:rPr>
              <w:t>олден беррі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.07.2025</w:t>
            </w:r>
          </w:p>
        </w:tc>
      </w:tr>
    </w:tbl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/>
    <w:rPr>
      <w:sz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17:00Z</dcterms:created>
  <dc:creator>Мацюк</dc:creator>
  <dc:description/>
  <cp:keywords/>
  <dc:language>en-US</dc:language>
  <cp:lastModifiedBy>Anatolijovych</cp:lastModifiedBy>
  <cp:lastPrinted>2025-01-23T12:14:00Z</cp:lastPrinted>
  <dcterms:modified xsi:type="dcterms:W3CDTF">2025-01-24T08:59:00Z</dcterms:modified>
  <cp:revision>63</cp:revision>
  <dc:subject/>
  <dc:title/>
</cp:coreProperties>
</file>