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0490" w:hanging="0"/>
        <w:rPr>
          <w:b w:val="false"/>
          <w:b w:val="false"/>
          <w:u w:val="none"/>
        </w:rPr>
      </w:pPr>
      <w:r>
        <w:rPr>
          <w:b w:val="false"/>
          <w:u w:val="none"/>
        </w:rPr>
        <w:t>ЗАТВЕРДЖЕНО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Розпорядження начальника 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  <w:t>районної військової адміністрації</w:t>
      </w:r>
    </w:p>
    <w:p>
      <w:pPr>
        <w:pStyle w:val="Normal"/>
        <w:ind w:left="9782" w:firstLine="708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ind w:left="9782" w:firstLine="708"/>
        <w:rPr/>
      </w:pPr>
      <w:r>
        <w:rPr>
          <w:b w:val="false"/>
          <w:u w:val="none"/>
        </w:rPr>
        <w:t xml:space="preserve">   </w:t>
      </w:r>
      <w:r>
        <w:rPr>
          <w:b w:val="false"/>
          <w:u w:val="none"/>
        </w:rPr>
        <w:t>.05.2024 № </w:t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 xml:space="preserve">ЗАХОДИ </w:t>
      </w:r>
    </w:p>
    <w:p>
      <w:pPr>
        <w:pStyle w:val="Normal"/>
        <w:tabs>
          <w:tab w:val="clear" w:pos="708"/>
          <w:tab w:val="left" w:pos="6180" w:leader="none"/>
        </w:tabs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з підготовки господарського комплексу та соціальної сфери Ковельського району до сталого функціонування </w:t>
      </w:r>
    </w:p>
    <w:p>
      <w:pPr>
        <w:pStyle w:val="Normal"/>
        <w:tabs>
          <w:tab w:val="clear" w:pos="708"/>
          <w:tab w:val="left" w:pos="6180" w:leader="none"/>
        </w:tabs>
        <w:jc w:val="center"/>
        <w:rPr/>
      </w:pPr>
      <w:r>
        <w:rPr>
          <w:b w:val="false"/>
          <w:u w:val="none"/>
        </w:rPr>
        <w:t>в умовах осінньо-зимового періоду 2024-2025</w:t>
      </w:r>
      <w:r>
        <w:rPr/>
        <w:t xml:space="preserve"> років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364"/>
        <w:gridCol w:w="2126"/>
        <w:gridCol w:w="41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№ </w:t>
            </w:r>
            <w:r>
              <w:rPr>
                <w:b w:val="false"/>
                <w:u w:val="none"/>
              </w:rPr>
              <w:t>з\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Найменування зах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мін виконанн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Відповідальні за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u w:val="none"/>
              </w:rPr>
              <w:t>Розробити плани заходів з підготовки господарського комплексу та об’єктів соціальної сфери територіальних громад  до сталого функціонування в умовах осінньо-зимового періоду 2024-202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черв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color w:val="FF0000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аналізувати стан забезпечення протипожежного захисту закладів соціально-культурного призначення, в тому числі дошкільних навчальних закладів, закладів загальної середньої освіти, медичних закладів, вжити заходів щодо усунення порушень вимог пожежної безпе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верес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Ковельське районне управління ГУ ДСНС України у Волинській області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огашення в повному обсязі заборгованості за спожиті енергоносії та комунальні послуги, проведення своєчасних розрахунків за їх поточне споживання відповідно до укладених договор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остійно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прияти бюджетним установам та організаціям укладанню договорів на постачання теплової енергії та природного газу з теплопостачальними та газопостачальними підприємствам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структурні підрозділи райдержадміністрації, 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підготовку об’єктів житлово-комунального господарства та соціальної сфери до роботи в осінньо-зимовому періоді 2024-2025 років з видачею паспортів та актів гото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комун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об’єкти критичної житлово-комунальної інфраструктури та соціальної сфери (навчальні заклади, заклади охорони здоров’я) резервними джерелами енергопостачан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Під час підготовки житлових будинків та об’єктів соціальної сфери до роботи в осінньо-зимовий  періоді 2024-2025 років забезпечити їх обстеження з метою перевірки їх надійності та безпеки під час експлуат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проведення перевірок та робіт з прочистки і ремонту димоходів, вентиляційних каналів багатоквартирних житлових будинків та об’єктів соціальної сфери, ремонту або відновлення герметизації вводів інженерних комунікацій та герметизації нових ввод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9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Забезпечити обладнання лічильниками обліку теплової енергії багатоповерхових житлових будинків i закладів бюджетної сфер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0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u w:val="none"/>
              </w:rPr>
              <w:t>Продовжити роботу з переведення закладів бюджетної сфери та котелень комунальної теплоенергетики на альтернативні види пали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1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 xml:space="preserve">Забезпечити заготівлю твердого палива для стабільної роботи котелень закладів соціально-культурної сфери відповідно до потреби на опалювальний період 2024-2025 років та належне його збереження в критих приміщення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4 – 2025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теплопостачальні підприємства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2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Взяти на контроль питання забезпечення одиноких престарілих громадян та сімей загиблих учасників бойових дій твердим паливом (у разі потреб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 2024-2025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3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навчання (інструктаж) обслуговуючого персоналу з метою запобігання надзвичайним ситуаціям, враховуючи вимоги енергозбереження та енергоефективност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до початку опалювального періоду 2024 – 2025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територіальні громади, структурні підрозділи районної державної адміністрації, підприємства, установи та організації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4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Забезпечити укомплектування запасного обладнання, частин та матеріалів, інструментом, засобами захисту та спецодягом аварійно-рятувальних бригад до роботи в умовах понижених температу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жовт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підприємства житлово-комунального господарства, служби  Волинської філії ТОВ «Газорозподільні мережі України» та ПрАТ «Волиньобленерго», підприємства та організації, 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5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ля забезпечення безперебійної експлуатації шляхового господарства району: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  заготовити протиожеледні суміші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ідготувати машини, механізми, спеціалізовану техніку що можуть бути задіяні для очистки автодоріг від снігових замет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створити запас паливно-мастильних матеріалів;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- прийняти в установленому порядку рішення про залучення машин, механізмів та спецтехніки підприємств, організацій усіх форм власності для снігоочисних робіт на дорожніх шляхах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до 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листопада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2024 року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6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  <w:t>Провести обстеження лісонасаджень в придорожніх смугах, при наявності  сухостійних дерев та насаджень, які можуть спричинити аварійні ситуації на вулицях (дорогах) під час осінньо-зимового періоду, забезпечити їх знесення відповідно до чинного законодав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01 грудня 2024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 xml:space="preserve">територіальні громади, підприємства та організації, </w:t>
            </w:r>
          </w:p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що обслуговують дорожню інфраструктуру райо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7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дійснювати  моніторинг стану підготовки житлово-комунального господарства та соціальної сфери району до роботи в осінньо-зимовий період 2024-2025 рок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до початку</w:t>
            </w:r>
            <w:r>
              <w:rPr/>
              <w:t xml:space="preserve"> </w:t>
            </w:r>
            <w:r>
              <w:rPr>
                <w:b w:val="false"/>
                <w:u w:val="none"/>
              </w:rPr>
              <w:t>опалювального періоду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2024-2025 рокі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відділ регіонального розвитку райдержадміністрації, територіальні громад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18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 w:val="false"/>
                <w:u w:val="none"/>
              </w:rPr>
              <w:t>Забезпечити надання звітів про хід підготовки господарства до роботи в осінньо-зимовий період 2024-2025 років за встановленою Міністерства розвитку громад, територій та інфраструктури України формою управлінню житлово-комунального господарства обласної державної адміністрації та копії - відділу регіонального розвитку районної державної адміністрації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двічі на місяць,   13 і 28 числа, починаючи з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червня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u w:val="none"/>
              </w:rPr>
              <w:t>2024 року до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01 жовтня</w:t>
            </w:r>
          </w:p>
          <w:p>
            <w:pPr>
              <w:pStyle w:val="Normal"/>
              <w:jc w:val="center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цього року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u w:val="none"/>
              </w:rPr>
            </w:pPr>
            <w:r>
              <w:rPr>
                <w:b w:val="false"/>
                <w:u w:val="none"/>
              </w:rPr>
              <w:t>територіальні громади</w:t>
            </w:r>
          </w:p>
        </w:tc>
      </w:tr>
    </w:tbl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center"/>
        <w:rPr/>
      </w:pPr>
      <w:r>
        <w:rPr>
          <w:b w:val="false"/>
          <w:u w:val="none"/>
        </w:rPr>
        <w:t>____________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u w:val="none"/>
      </w:rPr>
    </w:pPr>
    <w:r>
      <w:rPr>
        <w:b w:val="false"/>
        <w:u w:val="none"/>
      </w:rPr>
      <w:fldChar w:fldCharType="begin"/>
    </w:r>
    <w:r>
      <w:rPr>
        <w:u w:val="none"/>
        <w:b w:val="false"/>
      </w:rPr>
      <w:instrText xml:space="preserve"> PAGE </w:instrText>
    </w:r>
    <w:r>
      <w:rPr>
        <w:u w:val="none"/>
        <w:b w:val="false"/>
      </w:rPr>
      <w:fldChar w:fldCharType="separate"/>
    </w:r>
    <w:r>
      <w:rPr>
        <w:u w:val="none"/>
        <w:b w:val="false"/>
      </w:rPr>
      <w:t>4</w:t>
    </w:r>
    <w:r>
      <w:rPr>
        <w:u w:val="none"/>
        <w:b w:val="false"/>
      </w:rPr>
      <w:fldChar w:fldCharType="end"/>
    </w:r>
  </w:p>
  <w:p>
    <w:pPr>
      <w:pStyle w:val="Header"/>
      <w:rPr>
        <w:b w:val="false"/>
        <w:b w:val="false"/>
        <w:u w:val="none"/>
      </w:rPr>
    </w:pPr>
    <w:r>
      <w:rPr>
        <w:b w:val="false"/>
        <w:u w:val="non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u w:val="single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 w:val="false"/>
      <w:sz w:val="32"/>
      <w:szCs w:val="32"/>
      <w:u w:val="non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Cs/>
      <w:i/>
      <w:iCs/>
      <w:sz w:val="20"/>
      <w:u w:val="none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Шрифт абзацу за замовчуванням"/>
    <w:qFormat/>
    <w:rPr/>
  </w:style>
  <w:style w:type="character" w:styleId="Style13">
    <w:name w:val="Назва Знак"/>
    <w:qFormat/>
    <w:rPr>
      <w:b/>
      <w:bCs/>
    </w:rPr>
  </w:style>
  <w:style w:type="character" w:styleId="1">
    <w:name w:val="Заголовок 1 Знак"/>
    <w:qFormat/>
    <w:rPr>
      <w:rFonts w:ascii="Arial" w:hAnsi="Arial" w:cs="Arial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Cs w:val="28"/>
      <w:lang w:val="ru-RU"/>
    </w:rPr>
  </w:style>
  <w:style w:type="character" w:styleId="Style14">
    <w:name w:val="Основний текст Знак"/>
    <w:qFormat/>
    <w:rPr>
      <w:rFonts w:ascii="Arial" w:hAnsi="Arial" w:cs="Arial"/>
      <w:b/>
      <w:bCs/>
      <w:sz w:val="20"/>
      <w:szCs w:val="20"/>
      <w:lang w:val="ru-RU" w:eastAsia="en-US"/>
    </w:rPr>
  </w:style>
  <w:style w:type="character" w:styleId="Style15">
    <w:name w:val="Текст у виносці Знак"/>
    <w:qFormat/>
    <w:rPr>
      <w:rFonts w:ascii="Tahoma" w:hAnsi="Tahoma" w:cs="Tahoma"/>
      <w:b/>
      <w:sz w:val="16"/>
      <w:szCs w:val="16"/>
      <w:u w:val="single"/>
    </w:rPr>
  </w:style>
  <w:style w:type="character" w:styleId="Style16">
    <w:name w:val="Верхній колонтитул Знак"/>
    <w:qFormat/>
    <w:rPr>
      <w:b/>
      <w:sz w:val="28"/>
      <w:szCs w:val="28"/>
      <w:u w:val="single"/>
      <w:lang w:val="uk-UA"/>
    </w:rPr>
  </w:style>
  <w:style w:type="character" w:styleId="Style17">
    <w:name w:val="Нижній колонтитул Знак"/>
    <w:qFormat/>
    <w:rPr>
      <w:b/>
      <w:sz w:val="28"/>
      <w:szCs w:val="28"/>
      <w:u w:val="single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Cs/>
      <w:sz w:val="20"/>
      <w:szCs w:val="20"/>
      <w:u w:val="none"/>
      <w:lang w:val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Cs/>
      <w:sz w:val="20"/>
      <w:szCs w:val="20"/>
      <w:u w:val="none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08:34:00Z</dcterms:created>
  <dc:creator>Admon</dc:creator>
  <dc:description/>
  <cp:keywords/>
  <dc:language>en-US</dc:language>
  <cp:lastModifiedBy>Ganna</cp:lastModifiedBy>
  <cp:lastPrinted>2022-05-16T15:49:00Z</cp:lastPrinted>
  <dcterms:modified xsi:type="dcterms:W3CDTF">2024-05-08T07:30:00Z</dcterms:modified>
  <cp:revision>21</cp:revision>
  <dc:subject/>
  <dc:title>ЗАТВЕРДЖУЮ</dc:title>
</cp:coreProperties>
</file>