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квітня 2024 року                            м. Ковель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 участь в обласній Спартакі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допризовної молоді у 2024 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наказу   управління освіти і науки Волинської обласної державної адміністрації від 26 березня 2024 року №106 «Про проведення обласного етапу Спартакіади серед допризовної молоді у 2024 році», Регламенту проведення обласної Спартакіади серед допризовної молоді у 2024 році, затвердженого  наказом Департаменту  культури, молоді та спорту Волинської обласної державної адміністрації від 21 березня 2024 року №189, та ураховуючи результати змагань районної Спартакіади серед допризовної молоді у 2024 роц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увати збірну команду Ковельського району для участі в обласній Спартакіаді серед допризовної молоді у 2024 році у складі 10 спортсменів із числа учнів закладів загальної середньої освіти району- переможців та призерів районної Спартакіади серед допризовної молоді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рядити збірну команду Ковельського району в кількості 10 спортсменів та 2 представники команди з 18 по 20 квітня 2024 року в м. Луцьк у Волинський обласний ліцей з посиленою військово-фізичною підготовкою імені Героїв Небесної Сотні (вул. Стрілецька,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Головам Ковельської міської, Заболоттівської селищної та Забродівської сільських рад призначити відповідальних осіб за збереження  життя і здоров’я учасників обласної Спартакіади серед допризовної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Фінансування витрат, пов’язаних  із забезпеченням участі команд переможців 2 (районного) етапу у 3 (обласному) етапі здійснюється у межах коштів, передбачених у відповідних місцевих бюджетах територіальних громад, а також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ординацію дій за виконанням цього розпорядження покласти на начальника відділу гуманітарного розвитку райдержадміністрації Ім’я Прізвище, контроль – на першого заступника голови райдержадміністрації Ім’я Пріз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Ірина  Ревейчук  050 53696 56</w:t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49:00Z</dcterms:created>
  <dc:creator>Customer</dc:creator>
  <dc:description/>
  <cp:keywords/>
  <dc:language>en-US</dc:language>
  <cp:lastModifiedBy>Lena</cp:lastModifiedBy>
  <cp:lastPrinted>2024-04-18T15:21:00Z</cp:lastPrinted>
  <dcterms:modified xsi:type="dcterms:W3CDTF">2025-01-02T14:17:00Z</dcterms:modified>
  <cp:revision>7</cp:revision>
  <dc:subject/>
  <dc:title/>
</cp:coreProperties>
</file>