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 w:eastAsia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ru-RU" w:eastAsia="en-US"/>
        </w:rPr>
      </w:pPr>
      <w:r>
        <w:rPr>
          <w:spacing w:val="8"/>
          <w:lang w:val="ru-RU" w:eastAsia="en-US"/>
        </w:rPr>
      </w:r>
    </w:p>
    <w:p>
      <w:pPr>
        <w:pStyle w:val="Heading1"/>
        <w:spacing w:before="0" w:after="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1  листопада  2024 року                         м. Ковель                                      №1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 xml:space="preserve"> проведення  ІІ (районного) етапу </w:t>
      </w:r>
      <w:r>
        <w:rPr>
          <w:color w:val="000000"/>
          <w:sz w:val="28"/>
          <w:szCs w:val="28"/>
          <w:lang w:val="en-US"/>
        </w:rPr>
        <w:t xml:space="preserve">XV </w:t>
      </w:r>
      <w:r>
        <w:rPr>
          <w:color w:val="000000"/>
          <w:sz w:val="28"/>
          <w:szCs w:val="28"/>
        </w:rPr>
        <w:t xml:space="preserve">Міжнародного  мовно-літературного конкурсу  учнівської та студентської молоді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і Тараса Шевченк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ів України «Про місцеві державні адміністрації»,    «Про правовий режим воєнного стану», Указу Президента України від            24 лютого 2022  №68/2022 «Про утворення військових адміністрацій» Указу Президента України від 30 вересня 2010 року № 928 «Про Міжнародний мовно-літературний конкурс імені Тараса Шевченка», згідно з листом  Міністерства освіти і науки України від 11 листопада 2024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року № 1/20965-24 «Про проведення</w:t>
      </w:r>
      <w:r>
        <w:rPr>
          <w:color w:val="000000"/>
          <w:sz w:val="28"/>
          <w:szCs w:val="28"/>
          <w:lang w:val="en-US"/>
        </w:rPr>
        <w:t xml:space="preserve"> XV </w:t>
      </w:r>
      <w:r>
        <w:rPr>
          <w:color w:val="000000"/>
          <w:sz w:val="28"/>
          <w:szCs w:val="28"/>
        </w:rPr>
        <w:t xml:space="preserve">Міжнародного  мовно-літературного конкурсу  учнівської та студентської молоді  імені Тараса Шевченка», на виконання наказу управління освіти і науки облдержадміністрації від 18 листопада 2024 року №402 «Про </w:t>
      </w:r>
      <w:r>
        <w:rPr>
          <w:bCs/>
          <w:color w:val="000000"/>
          <w:sz w:val="28"/>
          <w:szCs w:val="28"/>
        </w:rPr>
        <w:t>проведення  ХV Міжнародного</w:t>
      </w:r>
      <w:r>
        <w:rPr>
          <w:color w:val="000000"/>
          <w:sz w:val="28"/>
          <w:szCs w:val="28"/>
        </w:rPr>
        <w:t xml:space="preserve"> мовно-літературного конкурсу  учнівської та студентської молоді  імені Тараса Шевченка»,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ховуючи пропозиції територіальних громад району та начальника відділу гуманітарного розвитку райдержадміністрації, з метою виховання в учнів та студентів гордості за свій народ, любові до рідного краю, вшанування творчої спадщини Тараса Григоровича Шевчен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ТВЕРДИТ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склад </w:t>
      </w:r>
      <w:r>
        <w:rPr>
          <w:bCs/>
          <w:sz w:val="28"/>
          <w:szCs w:val="28"/>
        </w:rPr>
        <w:t xml:space="preserve">організаційного комітету ІІ (районного) етапу </w:t>
      </w:r>
      <w:r>
        <w:rPr>
          <w:color w:val="000000"/>
          <w:sz w:val="28"/>
          <w:szCs w:val="28"/>
          <w:lang w:val="en-US"/>
        </w:rPr>
        <w:t xml:space="preserve">XV </w:t>
      </w:r>
      <w:r>
        <w:rPr>
          <w:color w:val="000000"/>
          <w:sz w:val="28"/>
          <w:szCs w:val="28"/>
        </w:rPr>
        <w:t>Міжнародного мовно-літературного конкурсу  учнівської та студентської молоді  імені Тараса Шевченка, що додається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склад журі ІІ (районного) етапу </w:t>
      </w:r>
      <w:r>
        <w:rPr>
          <w:color w:val="000000"/>
          <w:sz w:val="28"/>
          <w:szCs w:val="28"/>
          <w:lang w:val="en-US"/>
        </w:rPr>
        <w:t xml:space="preserve">XV </w:t>
      </w:r>
      <w:r>
        <w:rPr>
          <w:color w:val="000000"/>
          <w:sz w:val="28"/>
          <w:szCs w:val="28"/>
        </w:rPr>
        <w:t>Міжнародного мовно-літературного конкурсу  учнівської та студентської молоді  імені Тараса Шевченка, що додається.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УЮ  Любомльському  міському,  селищним,  сільським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м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) забезпечити 30 листопада 2024 року з дотриманням законодавства України в частині  забезпечення заходів безпеки, </w:t>
      </w:r>
      <w:r>
        <w:rPr>
          <w:sz w:val="28"/>
          <w:szCs w:val="28"/>
          <w:lang w:eastAsia="uk-UA"/>
        </w:rPr>
        <w:t xml:space="preserve">пов’язаних із запровадженням правового режиму воєнного стану в Україні,     </w:t>
      </w:r>
      <w:r>
        <w:rPr>
          <w:color w:val="000000"/>
          <w:sz w:val="28"/>
          <w:szCs w:val="28"/>
        </w:rPr>
        <w:t xml:space="preserve"> проведення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  <w:tab w:val="center" w:pos="5032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50" w:leader="none"/>
          <w:tab w:val="center" w:pos="5032" w:leader="none"/>
        </w:tabs>
        <w:ind w:firstLine="567"/>
        <w:rPr/>
      </w:pPr>
      <w:r>
        <w:rPr>
          <w:bCs/>
          <w:sz w:val="28"/>
          <w:szCs w:val="28"/>
        </w:rPr>
        <w:tab/>
        <w:t>2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ІІ (районного) етапу </w:t>
      </w:r>
      <w:r>
        <w:rPr>
          <w:color w:val="000000"/>
          <w:sz w:val="28"/>
          <w:szCs w:val="28"/>
          <w:lang w:val="en-US"/>
        </w:rPr>
        <w:t xml:space="preserve">XV </w:t>
      </w:r>
      <w:r>
        <w:rPr>
          <w:color w:val="000000"/>
          <w:sz w:val="28"/>
          <w:szCs w:val="28"/>
        </w:rPr>
        <w:t>Міжнародного мовно-літературного конкурсу  учнівської та студентської молоді  імені Тараса Шевченка</w:t>
      </w:r>
      <w:r>
        <w:rPr>
          <w:bCs/>
          <w:sz w:val="28"/>
          <w:szCs w:val="28"/>
        </w:rPr>
        <w:t xml:space="preserve"> (далі - Конкурс) </w:t>
      </w:r>
      <w:r>
        <w:rPr>
          <w:color w:val="000000"/>
          <w:sz w:val="28"/>
          <w:szCs w:val="28"/>
        </w:rPr>
        <w:t>на базі закладів освіти територіальних громад для учнів 5-11 клас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одати  у відділ гуманітарного розвитку райдержадміністрації   звіти про проведення І етапу </w:t>
      </w:r>
      <w:r>
        <w:rPr>
          <w:color w:val="000000"/>
          <w:sz w:val="28"/>
          <w:szCs w:val="28"/>
          <w:lang w:val="en-US"/>
        </w:rPr>
        <w:t xml:space="preserve">XV </w:t>
      </w:r>
      <w:r>
        <w:rPr>
          <w:color w:val="000000"/>
          <w:sz w:val="28"/>
          <w:szCs w:val="28"/>
        </w:rPr>
        <w:t xml:space="preserve">Міжнародного мовно-літературного конкурсу  учнівської та студентської молоді  імені Тараса Шевченка (додаток 1) та заявки на участь команд  у ІІ (районному) етапі </w:t>
      </w:r>
      <w:r>
        <w:rPr>
          <w:color w:val="000000"/>
          <w:sz w:val="28"/>
          <w:szCs w:val="28"/>
          <w:lang w:val="en-US"/>
        </w:rPr>
        <w:t xml:space="preserve">XV </w:t>
      </w:r>
      <w:r>
        <w:rPr>
          <w:color w:val="000000"/>
          <w:sz w:val="28"/>
          <w:szCs w:val="28"/>
        </w:rPr>
        <w:t xml:space="preserve">Міжнародного мовно-літературного конкурсу  учнівської та студентської молоді  імені Тараса Шевченка (додаток 2)  в  паперовому варіанті та  на електронну адресу  </w:t>
      </w:r>
      <w:r>
        <w:rPr>
          <w:color w:val="000000"/>
          <w:sz w:val="28"/>
          <w:szCs w:val="28"/>
          <w:lang w:val="en-US"/>
        </w:rPr>
        <w:t>osvita@koveladm.gov.ua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забезпечити участь переможців І етапу в ІІ та ІІІ етапах Конкурсу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 профінансувати витрати на відрядження  учасників команд та  членів журі ІІ етапу та участь переможців у ІІІ етапі Конкур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ИЗНАЧИТИ Ім’я Прізвище, головного спеціаліста відділу гуманітарного розвитку райдержадміністрації, відповідальною за проведення ІІ (районного) етапу Конкурсу і забезпечення конфіденційності під час завантаження та тиражування завдань, якій забезпечити організаційний супровід проведення ІІ та ІІІ етапів  Конкур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Відділу гуманітарного розвитку райдержадміністрації (Ім’я Прізвище)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загальнити інформацію, подану територіальними громадами району, відповідно до підпункту 2 пункту 2  цього розпорядже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ти Волинському інституту післядипломної педагогічної освіти до 05 грудня 2024 року звіти про проведення ІІ етапу та заявки на участь команд у ІІІ (обласному) етапі Конкурсу, по 2 здобувачі освіти з паралелі 5-11 класів від район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виконанням цього розпорядження покласти  на першого заступника голови райдержадміністрації </w:t>
      </w:r>
      <w:r>
        <w:rPr>
          <w:color w:val="000000"/>
          <w:sz w:val="28"/>
          <w:szCs w:val="28"/>
        </w:rPr>
        <w:t>Ім’я Прізвищ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</w:t>
      </w:r>
      <w:r>
        <w:rPr>
          <w:b/>
          <w:sz w:val="28"/>
          <w:szCs w:val="28"/>
        </w:rPr>
        <w:t>Ольга  Ч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Ірина Ревейчук 050 536 9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озпорядження начальника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йонної військової адміністрації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1.11. 2024  №149</w:t>
      </w:r>
      <w:r>
        <w:rPr/>
        <w:t xml:space="preserve">    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рганізаційного комітету  ІІ  (районного) етапу </w:t>
      </w:r>
      <w:r>
        <w:rPr>
          <w:color w:val="000000"/>
          <w:sz w:val="28"/>
          <w:szCs w:val="28"/>
          <w:lang w:val="en-US"/>
        </w:rPr>
        <w:t xml:space="preserve">XV </w:t>
      </w:r>
      <w:r>
        <w:rPr>
          <w:color w:val="000000"/>
          <w:sz w:val="28"/>
          <w:szCs w:val="28"/>
        </w:rPr>
        <w:t>Міжнародного  мовно-літературного конкурсу  учнівської та студентської молод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мені Тараса Шевче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оргкомітету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81"/>
        <w:gridCol w:w="6386"/>
      </w:tblGrid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м’я По батькові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відділу гуманітарного розвитку Ковельської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м’я По батькові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головний спеціаліст відділу гуманітарного розвитку</w:t>
            </w:r>
            <w:r>
              <w:rPr>
                <w:sz w:val="28"/>
                <w:szCs w:val="28"/>
              </w:rPr>
              <w:t xml:space="preserve"> Ковельської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м’я По батькові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манітарної політики Ратнівської селищної ради (за згодою)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Ім’я По батькові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м’я По батьков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м’я По батькові 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Ім’я По батькові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освіти, молоді та спорту Турійської селищної ради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У «Центр професійного розвитку педагогічних працівників Шацької селищної ради»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гуманітарного відділу Вишнівської сільської ради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гуманітарного відділу Старовижівської селищної ради (за згодою)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</w:t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3:00Z</dcterms:created>
  <dc:creator>Customer</dc:creator>
  <dc:description/>
  <cp:keywords/>
  <dc:language>en-US</dc:language>
  <cp:lastModifiedBy>Lena</cp:lastModifiedBy>
  <cp:lastPrinted>2024-11-25T12:40:00Z</cp:lastPrinted>
  <dcterms:modified xsi:type="dcterms:W3CDTF">2025-01-02T10:21:00Z</dcterms:modified>
  <cp:revision>16</cp:revision>
  <dc:subject/>
  <dc:title/>
</cp:coreProperties>
</file>