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en-US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ru-RU" w:eastAsia="en-US"/>
        </w:rPr>
      </w:pPr>
      <w:r>
        <w:rPr>
          <w:spacing w:val="8"/>
          <w:lang w:val="ru-RU" w:eastAsia="en-US"/>
        </w:rPr>
      </w:r>
    </w:p>
    <w:p>
      <w:pPr>
        <w:pStyle w:val="Heading1"/>
        <w:spacing w:before="0" w:after="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  жовтня  2024 року                         м. Ковель                                    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 xml:space="preserve"> проведення  ІІ етапу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>Міжнародного конкурсу з української мови імені Петра Яцика серед здобувачів освіти закладів загальної середньої осві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2024/2025 н. р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ів України «Про місцеві державні адміністрації»,    «Про правовий режим воєнного стану», Указу Президента України від            24 лютого 2022  №68/2022 «Про утворення військових адміністрацій» Указу Президента України від 9 листопада 2007 року № 1078 «Про Міжнародний конкурс з української мови імені Петра Яцика», Положення про Міжнародний конкурс з української мови імені Петра Яцика, затвердженого наказом Міністерства освіти і науки України від 13 березня 2008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року № 168, зареєстрованого в Міністерстві юстиції України 15 липня 2008 року за № 643/15334 (зі змінами), на виконання наказу управління освіти і науки облдержадміністрації від 15 жовтня 2024 року №345 «Про </w:t>
      </w:r>
      <w:r>
        <w:rPr>
          <w:bCs/>
          <w:color w:val="000000"/>
          <w:sz w:val="28"/>
          <w:szCs w:val="28"/>
        </w:rPr>
        <w:t>проведення І-ІІІ етапів ХХV Міжнародного конкурсу з української мови імені Петра Яцика</w:t>
      </w:r>
      <w:bookmarkStart w:id="0" w:name="_Hlk179277555"/>
      <w:r>
        <w:rPr>
          <w:bCs/>
          <w:color w:val="000000"/>
          <w:sz w:val="28"/>
          <w:szCs w:val="28"/>
        </w:rPr>
        <w:t xml:space="preserve"> серед здобувачів загальної середньої, професійної (професійно-технічної), фахової передвищої та вищої  освіти</w:t>
      </w:r>
      <w:bookmarkEnd w:id="0"/>
      <w:r>
        <w:rPr>
          <w:bCs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враховуючи пропозиції територіальних громад району та начальника відділу гуманітарного розвитку райдержадміністрації, з метою пошуку, підтримки, розвитку творчого потенціалу обдарованої молоді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ТВЕРДИ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 склад </w:t>
      </w:r>
      <w:r>
        <w:rPr>
          <w:bCs/>
          <w:sz w:val="28"/>
          <w:szCs w:val="28"/>
        </w:rPr>
        <w:t xml:space="preserve">організаційного комітету ІІ етапу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>Міжнародного конкурсу з української мови імені Петра Яцика серед здобувачів освіти закладів загальної середньої освіти у 2024/2025 н. р., що додається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склад журі ІІ етапу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>Міжнародного конкурсу з української мови імені Петра Яцика серед здобувачів освіти закладів загальної середньої освіти у 2024/2025 н. р, що додається.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УЮ  Любомльському  міському,  селищним,  сільським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м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) забезпечити 16 листопада 2024 року з дотриманням законодавства України в частині  забезпечення заходів безпеки, </w:t>
      </w:r>
      <w:r>
        <w:rPr>
          <w:sz w:val="28"/>
          <w:szCs w:val="28"/>
          <w:lang w:eastAsia="uk-UA"/>
        </w:rPr>
        <w:t xml:space="preserve">пов’язаних із запровадженням правового режиму воєнного стану в Україні,     </w:t>
      </w:r>
      <w:r>
        <w:rPr>
          <w:color w:val="000000"/>
          <w:sz w:val="28"/>
          <w:szCs w:val="28"/>
        </w:rPr>
        <w:t xml:space="preserve"> проведення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І етапу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>Міжнародного конкурсу з української мови імені Петра Яцика серед здобувачів освіти закладів загальної середньої освіти  у 2024/2025 н. 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(далі - Конкурс) </w:t>
      </w:r>
      <w:r>
        <w:rPr>
          <w:color w:val="000000"/>
          <w:sz w:val="28"/>
          <w:szCs w:val="28"/>
        </w:rPr>
        <w:t>на базі закладів освіти територіальних громад для учнів 3-11 класі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одати  у відділ гуманітарного розвитку райдержадміністрації   звіти про проведення І етапу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 xml:space="preserve">Міжнародного конкурсу з української мови імені Петра Яцика серед здобувачів освіти закладів загальної середньої освіти у 2024/2025 н. р. (додаток 1) та заявки на участь команд  у ІІ етапі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 xml:space="preserve">Міжнародного конкурсу з української мови імені Петра Яцика серед здобувачів освіти закладів загальної середньої освіти у 2024/2025 н. р. (додаток 2)  в  паперовому варіанті та  на електронну адресу  </w:t>
      </w:r>
      <w:r>
        <w:rPr>
          <w:color w:val="000000"/>
          <w:sz w:val="28"/>
          <w:szCs w:val="28"/>
          <w:lang w:val="en-US"/>
        </w:rPr>
        <w:t>osvita@koveladm.gov.ua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забезпечити участь переможців І етапу в ІІ та ІІІ етапах Конкурсу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 профінансувати витрати на відрядження  учасників команд та  членів журі ІІ етапу та участь переможців у ІІІ етапі Конкур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РИЗНАЧИТИ прізвище ім’я, головного спеціаліста відділу гуманітарного розвитку райдержадміністрації, відповідальною за проведення ІІ етапу Конкурсу і забезпечення конфіденційності під час завантаження та тиражування завдань, якій забезпечити організаційний супровід проведення ІІ та ІІІ етапів  Конкурс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Відділу гуманітарного розвитку райдержадміністрації (ім’я прізвище)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загальнити інформацію, подану територіальними громадами району, відповідно до підпункту 2 пункту 2  цього розпорядже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ти Волинському інституту післядипломної педагогічної освіти до 27 листопада 2024 року звіти про проведення ІІ етапу та заявки на участь команд у ІІІ (обласному) етапі Конкурсу, по 3 здобувачі освіти з паралелі 3-11 класів від райо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иконанням цього розпорядження покласти  на першого заступника голови райдержадміністрації ім’я пріз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</w:t>
      </w:r>
      <w:r>
        <w:rPr>
          <w:b/>
          <w:sz w:val="28"/>
          <w:szCs w:val="28"/>
        </w:rPr>
        <w:t>Ольга  Ч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ім’я прізвище номер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озпорядження начальника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йонної військової адміністрації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4678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5 .10. 2024  №</w:t>
      </w:r>
      <w:r>
        <w:rPr/>
        <w:t xml:space="preserve"> 132    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рганізаційного комітету  ІІ етапу </w:t>
      </w:r>
      <w:r>
        <w:rPr>
          <w:color w:val="000000"/>
          <w:sz w:val="28"/>
          <w:szCs w:val="28"/>
          <w:lang w:val="en-US"/>
        </w:rPr>
        <w:t xml:space="preserve">XXV </w:t>
      </w:r>
      <w:r>
        <w:rPr>
          <w:color w:val="000000"/>
          <w:sz w:val="28"/>
          <w:szCs w:val="28"/>
        </w:rPr>
        <w:t>Міжнародного конкурсу з української мови імені Петра Яцика серед здобувачів освіти закладів загальної середньої освіти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 2024/2025 н. р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оргкомітету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6386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РЕВЕЙЧ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 Федо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відділу гуманітарного розвитку Ковельської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МЕЛЬНИЧУК-БАС Катерина Анатолії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головний спеціаліст відділу гуманітарного розвитку</w:t>
            </w:r>
            <w:r>
              <w:rPr>
                <w:sz w:val="28"/>
                <w:szCs w:val="28"/>
              </w:rPr>
              <w:t xml:space="preserve"> Ковельської 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ИСЮК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Федор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уманітарної політики Ратнівської селищної ради (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ЯЧУК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Х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Фед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ИНІ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освіти, молоді та спорту Турійської селищної ради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У «Центр професійного розвитку педагогічних працівників Шацької селищної ради»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гуманітарного відділу Вишнівської сільської ради (за згодою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гуманітарного відділу Старовижівської 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Панас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ищної ради (за згодою)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</w:t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32:00Z</dcterms:created>
  <dc:creator>Customer</dc:creator>
  <dc:description/>
  <cp:keywords/>
  <dc:language>en-US</dc:language>
  <cp:lastModifiedBy>Kateryna</cp:lastModifiedBy>
  <cp:lastPrinted>2024-10-30T12:27:00Z</cp:lastPrinted>
  <dcterms:modified xsi:type="dcterms:W3CDTF">2025-01-02T12:20:00Z</dcterms:modified>
  <cp:revision>36</cp:revision>
  <dc:subject/>
  <dc:title/>
</cp:coreProperties>
</file>