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15 грудня 2024</w:t>
      </w:r>
      <w:r>
        <w:rPr/>
        <w:t xml:space="preserve"> року</w:t>
      </w:r>
    </w:p>
    <w:tbl>
      <w:tblPr>
        <w:tblW w:w="12401" w:type="dxa"/>
        <w:jc w:val="left"/>
        <w:tblInd w:w="-10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751"/>
        <w:gridCol w:w="1515"/>
        <w:gridCol w:w="2693"/>
        <w:gridCol w:w="2410"/>
        <w:gridCol w:w="190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ru-RU"/>
              </w:rPr>
              <w:t>(Так, 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Назва реабілітаційної установи та термін надання реабілітаційних послуг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АТ "Санаторно-готельний комплекс «Дніпро-Бескид» 22.08.2024-01.09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07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                16.09.2024-27.09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.08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мано реабілітаційні послуги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 17.07.2024-28.07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.08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                18.06.2024-26.06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.08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05.08.2024-17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.09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                27.05.2024-05.06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.09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1.07.2024-19.07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             22.07.2024-02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               05.08.2024-16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                05.08.2024-16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7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ТОВ «Міжнародна реабілітаційна клініка  Козявкін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.04.2024-10.05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8.04.2024-17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8.03.2024-26.03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  20.05.2024-31.05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 23.09.2024-06.10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ЦКРДІ "Особлива дитина" 16.09.2024-27.09.202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   18.11.2024-30.11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05.2024-22.05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П «Рівненський обласний спеціалізований будинок дитини з центром реабілітації дітей з органічними ураженнями ЦНС з порушенням психіки та паліативної допомоги дітям» 27.08.2024-07.09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«ЦФР «Крок за Кроком до мет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4-13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24-12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24-13.09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0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12.08.2024-24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0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8.04.2024-19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1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  27.05.2024-07.06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7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ООБФРДІ "Майбутнє"  12.08.2024-23.08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2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26.08.2024-13.09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3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                27.05.2024-07.06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4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18.11.2024-30.11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5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мано реабілітаційні послуги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4.03.2024 - 15.03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5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11.11.2024-23.11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5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07.10.2024-19.10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5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«ЦФР «Крок за Кроком до мет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.04.2024-26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5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П Батрак Наталія Леонідівна                05.06.2024-25.06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Шаць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9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 12.08.2024-24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АТ "Санаторно-готельний комплекс «Дніпро-Бескид» 23.07.2024-02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 23.09.2024-01.10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 06.05.2024-14.05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НПЦКР "Галичина" 07.10.2024-18.10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Шаць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.04.2024-24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 22.07.2024-08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римано 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ПАТ "Санаторно-готельний комплекс «Дніпро-Бескид»  </w:t>
            </w:r>
            <w:r>
              <w:rPr>
                <w:color w:val="000000"/>
                <w:sz w:val="20"/>
                <w:szCs w:val="20"/>
                <w:lang w:val="ru-RU"/>
              </w:rPr>
              <w:t>09.09.2023-19.09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ує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09.12.2024-21.12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РЦ"Еліт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4.03.2024 - 15.03.202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ru-RU"/>
              </w:rPr>
              <w:t>08.07.2024 - 19.07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АТ "Санаторно-готельний комплекс «Дніпро-Бескид»  09.09.2024-19.09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29.07.2024-09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.05.2024-27.05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24-12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25.11.2024-07.12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        06.06.2024-14.06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1.03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18.11.2024-30.11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.03.2024-05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   05.08.2024-17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.04.2024-19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 09.05.2024-18.05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  12.08.2024-24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    27.05.2024-07.06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Шаць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23.09.2024-05.10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 «Приватна поліклініка «Малятко плюс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24-01.11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жнародна реабілітаційна клініка  Козявкіна»             14.10.2024-25.10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   20.05.2024-31.05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Шаць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12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  27.05.2024-07.06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тримано курс реабілітації у 2024 роц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ує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П «Волинське обласне територіальне медичне об'єднання захисту материнства і дитинства» Волинської обласної ради </w:t>
            </w:r>
            <w:r>
              <w:rPr>
                <w:color w:val="000000"/>
                <w:sz w:val="20"/>
                <w:szCs w:val="20"/>
                <w:lang w:eastAsia="uk-UA"/>
              </w:rPr>
              <w:t>09.12.2024-21.12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ержавне некомерційне підприємство "Центр комплексної реабілітації  "Галичина"           23.09.2024-04.10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6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АТ "Санаторно-готельний комплекс «Дніпро-Бескид»  22.07.2024-01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.06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19.08.2024-06.09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.07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«РЦ «Задзеркалля»   05.08.2024-30.08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.07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ПАТ "Санаторно-готельний комплекс «Дніпро-Бескид»  </w:t>
            </w:r>
            <w:r>
              <w:rPr>
                <w:color w:val="000000"/>
                <w:sz w:val="20"/>
                <w:szCs w:val="20"/>
                <w:lang w:eastAsia="uk-UA"/>
              </w:rPr>
              <w:t>05.10.2024-15.10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7.07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02.12.2024-14.12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8.07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14.10.2024-26.10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3.07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Рівненський  ОСБД з ЦР дітей з органічними ураженнями центральної нервової системи з порушенням психікі та поліативної допомоги дітям» Рівненської обласної ради  27.08.2024-07.09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.07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ПАТ "Санаторно-готельний комплекс «Дніпро-Бескид»   26.08.2024-05.09.202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Шаць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тримано курс реабілітації у 2024 роц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тримано курс реабілітації у 2024 роц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тримано курс реабілітації у 2024 роц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ЗОВ «Клініка ЦСМ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2024-15.11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24   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П «Волинське обласне територіальне медичне об'єднання захисту материнства і дитинства» Волинської обласної рад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10.2024-09.11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9.2024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 Волинської обласної ради 18.11.2024-30.11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24                № 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иївський міський центрреаб.дітей з інвалідністю          02.12.2024-13.12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24                № 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тримано курс реабілітації у 2024 роц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24                № 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 Волинської обласної ради 02.12.2024-14.12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ї та ветеранської політики Ковельської райдержадміністрації за адресою: м. Ковель, вул. Івасюка, буд.15 або за телефоном (03352)59 5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qFormat/>
    <w:rPr>
      <w:rFonts w:cs="Raavi"/>
      <w:sz w:val="27"/>
      <w:szCs w:val="27"/>
      <w:lang w:bidi="pa-IN"/>
    </w:rPr>
  </w:style>
  <w:style w:type="character" w:styleId="BodyTextChar1">
    <w:name w:val="Body Text Char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26:00Z</dcterms:created>
  <dc:creator>Admin</dc:creator>
  <dc:description/>
  <cp:keywords/>
  <dc:language>en-US</dc:language>
  <cp:lastModifiedBy>Lena</cp:lastModifiedBy>
  <cp:lastPrinted>2024-12-16T15:00:00Z</cp:lastPrinted>
  <dcterms:modified xsi:type="dcterms:W3CDTF">2024-12-23T10:26:00Z</dcterms:modified>
  <cp:revision>2</cp:revision>
  <dc:subject/>
  <dc:title/>
</cp:coreProperties>
</file>