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е обґрунтування Прогно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го бюджету Ковель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6-2028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uk-UA"/>
        </w:rPr>
      </w:pPr>
      <w:r>
        <w:rPr>
          <w:rFonts w:cs="Times New Roman"/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ноз районного бюджету на 2026-2028 роки (далі – Прогноз) складено відповідно до вимог статті 7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ого кодексу Україн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аданою вище статтею 7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ого кодексу України передбачається, що місцевий фінансовий орган щороку спільно з іншими головними розпорядниками бюджетних коштів відповідно до цілей та пріоритетів, визначених у прогнозних та програмних документах економічного і соціального розвитку України і відповідної території, та з урахуванням Бюджетної декларації складає Прогноз місцевого бюджету – документ середньострокового бюджетного планування, що визначає показники місцевого бюджету на середньостроковий період і є основою для складання проекту місцевого бюдже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n3499"/>
      <w:bookmarkStart w:id="1" w:name="n3498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Показники Прогнозу місцевого бюджету визначаються з урахуванням положень та показників, визначених на відповідні бюджетні періоди Бюджетною деклараціє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ind w:firstLine="720"/>
        <w:jc w:val="both"/>
        <w:rPr/>
      </w:pPr>
      <w:bookmarkStart w:id="2" w:name="n3509"/>
      <w:bookmarkStart w:id="3" w:name="n3500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Місцевий фінансовий орган до 15 серпня року, що передує плановому, подає до районної державної адміністрації прогноз районного бюдже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40" w:after="0"/>
        <w:ind w:firstLine="720"/>
        <w:jc w:val="both"/>
        <w:rPr/>
      </w:pPr>
      <w:bookmarkStart w:id="4" w:name="n3510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Районна державна адміністрація не пізніше 1 вересня року, що передує плановому, розглядає та схвалює прогноз районного бюджету і у п’ятиденний строк подає його разом із фінансово-економічним обґрунтуванням до районної ради для розгляду у порядку, визначеному районною радою.</w:t>
      </w:r>
    </w:p>
    <w:p>
      <w:pPr>
        <w:pStyle w:val="Rvps2"/>
        <w:spacing w:before="240" w:after="0"/>
        <w:ind w:firstLine="720"/>
        <w:jc w:val="both"/>
        <w:rPr/>
      </w:pPr>
      <w:r>
        <w:rPr>
          <w:sz w:val="28"/>
          <w:szCs w:val="28"/>
        </w:rPr>
        <w:t>Фінансові показники прогнозу районного бюджету на 2026-2028 роки  розраховані з урахуванням можливостей ресурсної частини районного бюджету у середньостроковій перспективі, фактичного виконання районного бюджету у 2025 році, пропозицій головного розпорядника коштів районного бюджету щодо можливих витрат в умовах обмежених фінансових ресурсів та  чинних нормативно-правових актів з питань бюджету.</w:t>
      </w:r>
    </w:p>
    <w:p>
      <w:pPr>
        <w:pStyle w:val="Rvps2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Прогноз районного бюджету на 2026-2028 роки ґрунтується на особливостях складання розрахунків до прогнозів місцевих бюджетів повідомлених листом Міністерства фінансів України від 09.07.2025 № 05120-08-6/19235. </w:t>
      </w:r>
    </w:p>
    <w:p>
      <w:pPr>
        <w:pStyle w:val="Rvps2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астині витрат на оплату енергоносіїв та комунальних послуг видатки на їх оплату планується зберегти на рівні 2025 року. 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сновні прогнозні макропоказники економічного та соціального розвитку України та показники, визначені на відповідні бюджетні періоди Бюджетною декларацією, враховані в Прогнозі районного бюджету на середньостроковий період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сновні прогнозні макропоказники економічного та соціального розвитку Україн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385"/>
        <w:gridCol w:w="1386"/>
        <w:gridCol w:w="1356"/>
      </w:tblGrid>
      <w:tr>
        <w:trPr>
          <w:trHeight w:val="563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6 рі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7 рі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8 рік</w:t>
            </w:r>
          </w:p>
        </w:tc>
      </w:tr>
      <w:tr>
        <w:trPr>
          <w:trHeight w:val="335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мінімальної заробітної плати,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59</w:t>
            </w:r>
          </w:p>
        </w:tc>
      </w:tr>
      <w:tr>
        <w:trPr>
          <w:trHeight w:val="741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посадового окладу праці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тарифного розряду Єдиної тарифної сітки,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18</w:t>
            </w:r>
          </w:p>
        </w:tc>
      </w:tr>
      <w:tr>
        <w:trPr>
          <w:trHeight w:val="59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житковий мінімум на одну особу в розрахунку на місяць, гр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36</w:t>
            </w:r>
          </w:p>
        </w:tc>
      </w:tr>
      <w:tr>
        <w:trPr>
          <w:trHeight w:val="680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екс споживчих цін в середньому до попереднього року, відсот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3</w:t>
            </w:r>
          </w:p>
        </w:tc>
      </w:tr>
    </w:tbl>
    <w:p>
      <w:pPr>
        <w:pStyle w:val="Rvps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26-2028 роках загальні ресурсні можливості районного бюджету складають на 2026 рік – 1471000 грн, на 2027 рік – 1471000 грн, на 2028 рік – 1471000 гривен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4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У доходах районного бюджету враховано субвенцію з державного бюджету на забезпечення окремих видатків районних рад, спрямованих на виконання їх повноважень в сумі на 2026 рік – 1449400 грн, на 2027 рік –  1449400 грн, на 2028 рік – 1449400 грн та надходження до спеціального фонду плати за послуги, що надаються бюджетними установами згідно із законодавством, зокрема, плати за оренду майна в сумі на 2026 рік –        21600 грн, на 2027 рік – 21600 грн, на 2028 рік – 21600 гривень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оказниках Прогнозу передбачаються видатки на здійснення організаційної, інформаційної, матеріально-технічної діяльності виконавчого апарату районної ради на 2026 році обсягом 1471000 грн, на 2027 році – 1471000 грн, на 2028 році – 1471000 гривень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24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хідна частина районн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дозволя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бачити вид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утримання</w:t>
      </w:r>
      <w:r>
        <w:rPr>
          <w:rFonts w:cs="Times New Roman" w:ascii="Times New Roman" w:hAnsi="Times New Roman"/>
          <w:sz w:val="28"/>
          <w:szCs w:val="28"/>
        </w:rPr>
        <w:t xml:space="preserve">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овному обсяз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Світлана КАРПЮК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rFonts w:eastAsia="Times New Roman"/>
    </w:rPr>
  </w:style>
  <w:style w:type="character" w:styleId="Style15">
    <w:name w:val="Нижній колонтитул Знак"/>
    <w:qFormat/>
    <w:rPr>
      <w:rFonts w:eastAsia="Times New Roman"/>
    </w:rPr>
  </w:style>
  <w:style w:type="character" w:styleId="Rvts82">
    <w:name w:val="rvts82"/>
    <w:basedOn w:val="Style13"/>
    <w:qFormat/>
    <w:rPr/>
  </w:style>
  <w:style w:type="character" w:styleId="Style16">
    <w:name w:val="Нормальний текст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Style17">
    <w:name w:val="Char Style 17"/>
    <w:qFormat/>
    <w:rPr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eastAsia="Times New Roman"/>
      <w:lang w:val="ru-RU"/>
    </w:rPr>
  </w:style>
  <w:style w:type="character" w:styleId="Style20">
    <w:name w:val="Тема примітки Знак"/>
    <w:qFormat/>
    <w:rPr>
      <w:rFonts w:eastAsia="Times New Roman"/>
      <w:b/>
      <w:bCs/>
      <w:lang w:val="ru-RU"/>
    </w:rPr>
  </w:style>
  <w:style w:type="character" w:styleId="Style21">
    <w:name w:val="Текст виноски Знак"/>
    <w:qFormat/>
    <w:rPr>
      <w:rFonts w:eastAsia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ий текст з відступом 2 Знак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atLeast" w:line="0" w:before="60" w:after="0"/>
    </w:pPr>
    <w:rPr>
      <w:rFonts w:eastAsia="Calibri"/>
      <w:sz w:val="26"/>
      <w:szCs w:val="26"/>
      <w:lang w:val="uk-UA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9">
    <w:name w:val="Назва об'є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1:00Z</dcterms:created>
  <dc:creator>Пользователь Windows</dc:creator>
  <dc:description/>
  <cp:keywords/>
  <dc:language>en-US</dc:language>
  <cp:lastModifiedBy>Пк</cp:lastModifiedBy>
  <cp:lastPrinted>2021-08-12T16:20:00Z</cp:lastPrinted>
  <dcterms:modified xsi:type="dcterms:W3CDTF">2025-08-28T13:09:00Z</dcterms:modified>
  <cp:revision>54</cp:revision>
  <dc:subject/>
  <dc:title>Прогноз</dc:title>
</cp:coreProperties>
</file>