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Default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о наказу Ковельської </w:t>
      </w:r>
    </w:p>
    <w:p>
      <w:pPr>
        <w:pStyle w:val="Default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районної військової адміністрації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Прогноз районного бюджету Ковельського району на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26 – 2028 ро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рогно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 w:eastAsia="en-US"/>
        </w:rPr>
        <w:t>районн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ого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en-US"/>
        </w:rPr>
        <w:t xml:space="preserve"> бюджету Ковельського району Волин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8"/>
          <w:lang w:val="uk-UA" w:eastAsia="en-US"/>
        </w:rPr>
        <w:t>(найменування бюджету адміністративно-територіальної одиниці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en-US"/>
        </w:rPr>
        <w:t>2026-2028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ро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8"/>
          <w:lang w:val="uk-UA" w:eastAsia="en-US"/>
        </w:rPr>
        <w:t>(середньостроковий бюджетний період)</w:t>
      </w:r>
    </w:p>
    <w:p>
      <w:pPr>
        <w:pStyle w:val="Style24"/>
        <w:jc w:val="center"/>
        <w:rPr/>
      </w:pPr>
      <w:r>
        <w:rPr>
          <w:bCs/>
          <w:sz w:val="28"/>
          <w:u w:val="single"/>
          <w:lang w:val="en-US" w:eastAsia="en-US"/>
        </w:rPr>
        <w:t>(</w:t>
      </w:r>
      <w:r>
        <w:rPr>
          <w:sz w:val="28"/>
          <w:u w:val="single"/>
          <w:lang w:val="en-US" w:eastAsia="en-US"/>
        </w:rPr>
        <w:t>0330620000</w:t>
      </w:r>
      <w:r>
        <w:rPr>
          <w:bCs/>
          <w:sz w:val="28"/>
          <w:u w:val="single"/>
          <w:lang w:val="en-US" w:eastAsia="en-US"/>
        </w:rPr>
        <w:t>)</w:t>
      </w:r>
      <w:r>
        <w:rPr>
          <w:sz w:val="28"/>
          <w:lang w:val="en-US" w:eastAsia="en-US"/>
        </w:rPr>
        <w:br/>
      </w:r>
      <w:r>
        <w:rPr>
          <w:szCs w:val="28"/>
          <w:lang w:val="en-US" w:eastAsia="en-US"/>
        </w:rPr>
        <w:t>(код бюджет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І. Загальна частин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en-US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гноз районного бюджету на 2026-2028 роки (далі – Прогноз) підготовлено відповідно до положень Бюджетного кодексу України з урахуванням змін, постанови Кабінету Міністрів України від 27 червня 2025 року № 774 «Про схвалення Бюджетної декларації на 2026-2028 роки», наказів Міністерства фінансів України від 02 червня 2021 року № 314 «Про затвердження Типової форми прогнозу місцевого бюджету та Інструкції щодо його складання» зі змінами, від 06 жовтня 2023 року № 534 «Про затвердження Інструкції щодо підготовки бюджетної пропозицій», від 23 травня 2025 року   № 271 «Про затвердження Методичних рекомендацій щодо організації середньострокового бюджетного планування на місцевому рівні», листа Міністерства фінансів України від 09 липня 2025 року                               № 05120-08-6/19235 «Щодо особливостей середньострокового бюджетного планування та складання розрахунків до прогнозів місцевих бюджетів».</w:t>
      </w:r>
    </w:p>
    <w:p>
      <w:pPr>
        <w:pStyle w:val="Style23"/>
        <w:tabs>
          <w:tab w:val="clear" w:pos="708"/>
          <w:tab w:val="left" w:pos="0" w:leader="none"/>
        </w:tabs>
        <w:spacing w:lineRule="auto" w:line="276" w:before="120" w:after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гноз районного бюджету складений відповідно до цілей та пріоритетів, визначених у прогнозних та програмних документах економічного і соціального розвитку України, та з урахуванням Бюджетної декларації, визначає показники районного бюджету на середньостроковий період і є основою для складання проєкту рішення про районний бюджет.</w:t>
      </w:r>
    </w:p>
    <w:p>
      <w:pPr>
        <w:pStyle w:val="Normal"/>
        <w:autoSpaceDE w:val="false"/>
        <w:spacing w:before="0" w:after="24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uk-UA"/>
        </w:rPr>
        <w:t xml:space="preserve">Метою Прогнозу є створення дієвого механізму управління бюджетним процесом як складової системи управління місцевими фінансами, установлення взаємозв’язку між розвитком району та можливостями районного бюджету у середньостроковій перспективі, забезпечення прозорості, передбачуваності та послідовності бюджетної політики в діючих умовах війни, із перспективою поступового відновлення. </w:t>
      </w:r>
    </w:p>
    <w:p>
      <w:pPr>
        <w:pStyle w:val="Style23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uk-UA"/>
        </w:rPr>
        <w:t>Формування Прогнозу сприяє узгодженню учасниками бюджетного процесу своїх стратегічних планів діяльності з наявними бюджетними коштами як у рамках підготовки проєкту районного бюджету на плановий рік, так і на наступні за плановим бюджетні періоди.</w:t>
      </w:r>
    </w:p>
    <w:p>
      <w:pPr>
        <w:pStyle w:val="Style23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ІІ. Основні прогнозні показники економічного та соціального розвитку Ковельського району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en-US" w:eastAsia="en-US"/>
        </w:rPr>
      </w:r>
    </w:p>
    <w:p>
      <w:pPr>
        <w:pStyle w:val="Normal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Аналіз розвитку окремих галузей та сфер діяльності району свідчить про те, що в І півріччі 2025 року в більшості галузей та сфер діяльності господарського комплексу району вдалося забезпечити стабільні тенденції розвитку, реалізовувалися організаційні заходи щодо вирішення актуальних питань та мінімізації їх впливу на економіку, вирішувалися соціальні питання.                                                      </w:t>
      </w:r>
    </w:p>
    <w:p>
      <w:pPr>
        <w:pStyle w:val="Normal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Обсяг отриман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их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трансферт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ів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з державного та місцевих бюджетів забезпечили належне функціонування установ та закладів соціально-культурної сфери району, що утримуються за рахунок місцевих бюджетів, що, в свою чергу, сприяло стабільності соціально-економічної ситуації в районі.</w:t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Прогноз враховує основні тенденції у сфері зайнятості, фінансових ринків, соціального захисту, продуктивності, цінової стабільності та зовнішньоекономічної діяльності, а саме:</w:t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 Економічне зростання. Очікується, що Ковельський район, як і Волинська область та вся Україна, буде демонструвати стабільне економічне зростання. Загальнонаціональний прогноз передбачає зростання ВВП у 2026 році на рівні 4,5% у базовому сценарії та 2,4% у консервативному, з подальшим стабільним зростанням у 2027-2028 роках в межах 4-5%. Це має позитивно вплинути і на економіку регіону;</w:t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 Інфляція. Очікується поступове зниження рівня інфляції, яка у 2026 році, за прогнозами, становитиме 9,7%, що сприятиме стабілізації цін та зростанню купівельної спроможності;</w:t>
      </w:r>
    </w:p>
    <w:p>
      <w:pPr>
        <w:pStyle w:val="Normal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 За прогнозами, середньомісячна заробітна плата (номінальна) в Україні зростатиме. За двома сценаріями, що розглядаються урядом, очікується, що у 2026 році середня зарплата становитиме приблизно 30 000 грн, у 2027 році – понад 35 000 грн, а у 2028 році – майже 40 000 гривень. Це зростання триватиме і в наступні роки;</w:t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 Безробіття. Прогнозується, що рівень безробіття поступово знижуватиметься, хоча і залишиться в межах 12,6 - 13,3 %;</w:t>
      </w:r>
    </w:p>
    <w:p>
      <w:pPr>
        <w:pStyle w:val="Normal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 Очікується зростання обсягів експорту товарів та послуг, що може сприяти розвитку підприємств Волині, особливо тих, що орієнтовані на зовнішні ринки.</w:t>
      </w:r>
    </w:p>
    <w:p>
      <w:pPr>
        <w:pStyle w:val="Normal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еред основних напрямків розвитку Ковельського району у 2026-2028 роках залишатиметься розвиток лісового господарства, деревообробної галузі та агропромислового виробництва. Також активно розвиватиметься рекреаційний напрямок, враховуючи наявність значної кількості рекреаційних зон, розташованих на території району.</w:t>
      </w:r>
    </w:p>
    <w:p>
      <w:pPr>
        <w:pStyle w:val="Normal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водиться активна робота по залученню коштів державного, місцевих бюджетів, коштів міжнародних донорських організацій для реалізації інвестиційних проектів, спрямованих на розвиток інфраструктури району, зокрема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покращення матеріально-технічного стану об’єктів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оціально-культурного призначення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підтримку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дорожньої галузі. </w:t>
      </w:r>
    </w:p>
    <w:p>
      <w:pPr>
        <w:pStyle w:val="Normal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Пріоритетними напрямками державної політики залишається забезпечення обороноздатності держави, реалізація соціальної та ветеранської політики, які спрямовані на всебічну підтримку найбільш вразливих категорій населення: ветеранів війни, дітей-інвалідів, дітей-сиріт та дітей, позбавлених батьківського піклування, малозабезпечених сімей з дітьми, людей похилого віку, внутрішньо переміщених осіб та інших пільгових категорі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Основні прогнозні макропоказники економічного та соціального розвитку України та показники, визначені на відповідні бюджетні періоди Бюджетною декларацією, враховано під час визначення показників Прогнозу районного бюджету на середньостроковий пері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bookmarkStart w:id="0" w:name="_Hlk207289690"/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Основні прогнозні макропоказники економічного та соціального розвитку України:</w:t>
      </w:r>
    </w:p>
    <w:tbl>
      <w:tblPr>
        <w:tblW w:w="4900" w:type="pct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829"/>
        <w:gridCol w:w="969"/>
        <w:gridCol w:w="968"/>
        <w:gridCol w:w="968"/>
        <w:gridCol w:w="900"/>
      </w:tblGrid>
      <w:tr>
        <w:trPr>
          <w:trHeight w:val="62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айменування показника, одиниця виміру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2024 рік</w:t>
            </w:r>
          </w:p>
          <w:p>
            <w:pPr>
              <w:pStyle w:val="Style24"/>
              <w:spacing w:before="0" w:after="0"/>
              <w:jc w:val="center"/>
              <w:rPr>
                <w:vertAlign w:val="superscript"/>
              </w:rPr>
            </w:pPr>
            <w:r>
              <w:rPr/>
              <w:t>(звіт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2025 рік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(затверджено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2026 рік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(план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2027 рік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(пла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2028 рік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(план)</w:t>
            </w:r>
          </w:p>
        </w:tc>
      </w:tr>
      <w:tr>
        <w:trPr>
          <w:trHeight w:val="62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Розмір мінімальної заробітної плати, грн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8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8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86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93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10059</w:t>
            </w:r>
          </w:p>
        </w:tc>
      </w:tr>
      <w:tr>
        <w:trPr>
          <w:trHeight w:val="62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Розмір посадового окладу працівників І тарифного розряду Єдиної тарифної сітки, грн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31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319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34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37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4018</w:t>
            </w:r>
          </w:p>
        </w:tc>
      </w:tr>
      <w:tr>
        <w:trPr>
          <w:trHeight w:val="62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Прожитковий мінімум на одну особу, грн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29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29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317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33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3536</w:t>
            </w:r>
          </w:p>
        </w:tc>
      </w:tr>
      <w:tr>
        <w:trPr>
          <w:trHeight w:val="447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І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декс споживчих цін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 xml:space="preserve"> в середньому до попереднього року, відсоткі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1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09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09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0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05,6</w:t>
            </w:r>
          </w:p>
        </w:tc>
      </w:tr>
      <w:tr>
        <w:trPr>
          <w:trHeight w:val="447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  <w:t>Індекс цін виробників промислової продукції,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відсоткі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05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11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11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0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07,9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ІІІ. Загальні показники бюджету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Загальний обсяз доходів та видатків з урахуванням міжбюджетних трансфертів на 2026-2028 роки  по районному бюджету Ковельського району становить на 2026 рік – 1471000 грн, на 2027 рік – 1471000 грн, на 2028 рік – 1471000 грн відповідно до додатку 1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ІV. Показники доходів бюджету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uk-UA" w:eastAsia="en-U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ок доходів районного бюджету на 202</w:t>
      </w:r>
      <w:r>
        <w:rPr>
          <w:rFonts w:cs="Times New Roman" w:ascii="Times New Roman" w:hAnsi="Times New Roman"/>
          <w:sz w:val="28"/>
          <w:szCs w:val="28"/>
          <w:lang w:val="uk-UA"/>
        </w:rPr>
        <w:t>6-2028 роки</w:t>
      </w:r>
      <w:r>
        <w:rPr>
          <w:rFonts w:cs="Times New Roman" w:ascii="Times New Roman" w:hAnsi="Times New Roman"/>
          <w:sz w:val="28"/>
          <w:szCs w:val="28"/>
        </w:rPr>
        <w:t xml:space="preserve"> здійснено відповідно до норм Бюджетного кодексу України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Бюджетної декларації на 2026-2028 рок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інших законодавчих актів, а також очікуваного виконання районного бюджету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ий обсяг доходів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з урахуванням міжбюджетних трансфертів по загальному та спеціальному фондах на 2026-2028 роки  по районному бюджету Ковельського району становить на 2026 рік – 1471000 грн, на 2027 рік – 1471000 грн, на 2028 рік – 1471000 грн відповідно до додатку 2.</w:t>
      </w:r>
    </w:p>
    <w:p>
      <w:pPr>
        <w:pStyle w:val="Normal"/>
        <w:spacing w:before="240" w:after="20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оходи без урахування міжбюджетних трансфертів визначені в сумі на 2026 рік – 21600 грн, на 2027 рік – 21600 грн, на 2028 рік – 21600 грн, за рахунок надходжень до спеціального фонду плати за послуги, що надаються бюджетними установами згідно із законодавством, зокрема, плати за оренду май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Субвенція з державного бюджету на забезпечення окремих видатків районних рад, спрямованих на виконання їх повноважень обсяг якої визначено відповідно до додатку 3 Бюджетної декларації на 2026-2028 роки по загальному фонду на 2026 рік становить 1449400 грн, на 2027 рік – 1449400 грн, на 2028 рік – 1449400 гривень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V. Показники фінансування бюджету, показники місцевого боргу, показники надання місцевих гарантій, обсягу гарантійних зобов’язань та  гарантованого Автономною Республікою Крим, обласною радою,міською, селищною чи сільською територіальною громадою боргу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оказники фінансування бюджету згідно з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 w:eastAsia="en-US"/>
        </w:rPr>
        <w:t xml:space="preserve">додатком </w: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3, показники місцевого боргу згідно з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 w:eastAsia="en-US"/>
        </w:rPr>
        <w:t xml:space="preserve">додатком </w: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4, показники надання місцевих гарантій, обсягу гарантійних зобов’язань та гарантованого боргу згідно з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 w:eastAsia="en-US"/>
        </w:rPr>
        <w:t xml:space="preserve">додатком </w: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5, показники обсягу публічних інвестицій на підготовку та реалізацію публічних інвестиційних проєктів та програм публічних інвестицій, на реалізацію яких залучаються кредити (позики) згідно з додатком 9 по районному бюджету Ковельського району на 2026-2028 роки – відсутн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VІ. Показники видатків бюджету та надання кредитів з бюджет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</w:rPr>
        <w:t>Ключовим завданням бюджетної політики у сфері видатків залишатиметься забезпечення макроекономічної стабільності, стійкості та збалансованості бюджетної системи. Фінансування бюджетних видатків на період до 2028 року здійснюватиметься в рамках жорсткої економії бюджетних коштів. У цих умовах визначальним стане підвищення ефективності видатків, що відбуватиметься на основі їх пріоритетності та оцінки ступеня досягнення очікуваних результатів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Ціль державної політики у державному управлінні на районному рівні, реалізацію якої здійснюватиме головний розпорядник  коштів районного бюджету - районна рада - організаційно-аналітичне та матеріально-технічне забезпечення роботи районної рад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и складанні Прогнозу враховані ґендерні та кліматичні аспект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Граничні показники видатків районого бюджету визначені головному розпоряднику бюджетних коштів Ковельській районній раді  на 2026 рік в сумі 1471000 грн, на 2026 – 1471000 грн, на 2028 рік – 1471000 грн згідно з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 w:eastAsia="en-US"/>
        </w:rPr>
        <w:t xml:space="preserve">додатком </w: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6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240" w:after="20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Граничні показники видатків бюджету за Типовою програмною класифікацією видатків  по державному управлінні визначені на 2026 рік в сумі 1471000 грн, на 2027 рік – 1471000 грн, на 2028 рік – 1471000 грн згідно з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 w:eastAsia="en-US"/>
        </w:rPr>
        <w:t xml:space="preserve">додатком </w: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7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Граничні показники кредитування бюджету за Типовою програмною класифікацією видатків та кредитування бюджету згідно з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 w:eastAsia="en-US"/>
        </w:rPr>
        <w:t xml:space="preserve">додатком </w: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8 –   відсутні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highlight w:val="yellow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VIІ. Взаємовідносини бюджету з іншими бюджетам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оказники міжбюджетних трансфертів з інших бюджетів до загального фонду визначені за рахунок субвенції з державного бюджету на забезпечення окремих видатків районних рад, спрямованих на виконання їх повноважень на 2026 рік в сумі 1449400 грн, на 2027 рік – 1449400 грн, на 2028 рік – 1449400 грн згідно з додатком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 w:eastAsia="en-US"/>
        </w:rPr>
        <w:t>1</w: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0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оказники міжбюджетних трансфертів іншим бюджетам згідно з додатком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 w:eastAsia="en-US"/>
        </w:rPr>
        <w:t>1</w:t>
      </w:r>
      <w:r>
        <w:rPr>
          <w:rStyle w:val="InternetLink"/>
          <w:sz w:val="28"/>
          <w:szCs w:val="28"/>
          <w:rFonts w:cs="Times New Roman" w:ascii="Times New Roman" w:hAnsi="Times New Roman"/>
          <w:lang w:val="uk-UA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1  – відсутн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VIІІ. Інші положення та показники прогнозу бюджету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Прогнозу додається: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 «Загальні показники бюджету»;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2 «Показники доходів бюджету»;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3 «Показники фінансування бюджету»;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6 «Граничні показники видатків бюджету та надання кредитів з бюджету головним розпорядникам коштів»;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7 «Граничні показники видатків бюджету за Типовою програмною класифікацією видатків та кредитування місцевого бюджету»;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8 «Граничні показники кредитування бюджету за Типовою програмною класифікацією видатків та кредитування місцевого бюджету»; 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0 «Показники міжбюджетних трансфертів з інших бюджетів»;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1 «Показники міжбюджетних трансфертів іншим бюджетам».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датки до Прогнозу є його невід’ємною частино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2713"/>
        <w:gridCol w:w="2870"/>
      </w:tblGrid>
      <w:tr>
        <w:trPr/>
        <w:tc>
          <w:tcPr>
            <w:tcW w:w="41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 w:eastAsia="uk-UA"/>
              </w:rPr>
              <w:t>Началь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  (керівник)</w:t>
            </w:r>
          </w:p>
        </w:tc>
        <w:tc>
          <w:tcPr>
            <w:tcW w:w="2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(підпис)</w:t>
            </w:r>
          </w:p>
        </w:tc>
        <w:tc>
          <w:tcPr>
            <w:tcW w:w="2870" w:type="dxa"/>
            <w:tcBorders/>
            <w:vAlign w:val="cente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 w:eastAsia="uk-UA"/>
              </w:rPr>
              <w:t>Світлана КАРПЮК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 w:eastAsia="uk-UA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(власне ім’я, прізвище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425" w:top="48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rFonts w:eastAsia="Times New Roman"/>
    </w:rPr>
  </w:style>
  <w:style w:type="character" w:styleId="Style15">
    <w:name w:val="Нижній колонтитул Знак"/>
    <w:qFormat/>
    <w:rPr>
      <w:rFonts w:eastAsia="Times New Roman"/>
    </w:rPr>
  </w:style>
  <w:style w:type="character" w:styleId="Rvts82">
    <w:name w:val="rvts82"/>
    <w:basedOn w:val="Style13"/>
    <w:qFormat/>
    <w:rPr/>
  </w:style>
  <w:style w:type="character" w:styleId="Style16">
    <w:name w:val="Нормальний текст Знак"/>
    <w:qFormat/>
    <w:rPr>
      <w:rFonts w:ascii="Antiqua;Arial" w:hAnsi="Antiqua;Arial" w:eastAsia="Times New Roman" w:cs="Times New Roman"/>
      <w:sz w:val="26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harStyle17">
    <w:name w:val="Char Style 17"/>
    <w:qFormat/>
    <w:rPr>
      <w:sz w:val="26"/>
      <w:szCs w:val="26"/>
      <w:shd w:fill="FFFFFF" w:val="clear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42">
    <w:name w:val="st42"/>
    <w:qFormat/>
    <w:rPr>
      <w:color w:val="000000"/>
    </w:rPr>
  </w:style>
  <w:style w:type="character" w:styleId="St101">
    <w:name w:val="st101"/>
    <w:qFormat/>
    <w:rPr>
      <w:b/>
      <w:bCs/>
      <w:color w:val="000000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eastAsia="Times New Roman"/>
      <w:lang w:val="ru-RU"/>
    </w:rPr>
  </w:style>
  <w:style w:type="character" w:styleId="Style20">
    <w:name w:val="Тема примітки Знак"/>
    <w:qFormat/>
    <w:rPr>
      <w:rFonts w:eastAsia="Times New Roman"/>
      <w:b/>
      <w:bCs/>
      <w:lang w:val="ru-RU"/>
    </w:rPr>
  </w:style>
  <w:style w:type="character" w:styleId="Style21">
    <w:name w:val="Текст виноски Знак"/>
    <w:qFormat/>
    <w:rPr>
      <w:rFonts w:eastAsia="Times New Roman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Rvts37">
    <w:name w:val="rvts3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Style23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Style2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61">
    <w:name w:val="Style 16"/>
    <w:basedOn w:val="Normal"/>
    <w:qFormat/>
    <w:pPr>
      <w:widowControl w:val="false"/>
      <w:shd w:fill="FFFFFF" w:val="clear"/>
      <w:spacing w:lineRule="atLeast" w:line="0" w:before="60" w:after="0"/>
    </w:pPr>
    <w:rPr>
      <w:rFonts w:eastAsia="Calibri"/>
      <w:sz w:val="26"/>
      <w:szCs w:val="26"/>
      <w:lang w:val="en-US"/>
    </w:rPr>
  </w:style>
  <w:style w:type="paragraph" w:styleId="Style25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8">
    <w:name w:val="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32:00Z</dcterms:created>
  <dc:creator>Пользователь Windows</dc:creator>
  <dc:description/>
  <cp:keywords/>
  <dc:language>en-US</dc:language>
  <cp:lastModifiedBy>Пк</cp:lastModifiedBy>
  <cp:lastPrinted>2021-08-12T12:33:00Z</cp:lastPrinted>
  <dcterms:modified xsi:type="dcterms:W3CDTF">2025-08-29T07:18:00Z</dcterms:modified>
  <cp:revision>135</cp:revision>
  <dc:subject/>
  <dc:title/>
</cp:coreProperties>
</file>